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яснительная  записка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 проекту решения Совета депутатов Бектышского сельского поселения  «О бюджете Бектышского сельского поселения на 2022 год и на плановый период 2023 и 2024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роект  решения Совета депутатов Бектышского сельского поселения  «О бюджете Бектышского сельского поселения  на 2022 год и на плановый период 2023 и 2024 годов» разработан в соответствии  с Бюджетным кодексом Российской Федерации, Положением о бюджетном процессе в Бектышском сельском поселении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Формирование доходной базы  бюджета Бектышского сельского поселения осуществляется в соответствии с нормами действующего  бюджетного и налогового законодательства Российской Федерации и Челябин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20 году, ожидаемое в 2021 году, размеры налоговых ставок и нормативы отчислений,  установленные бюджетным и налоговым законодательством. Структура доходов местного бюджета характеризуется данными, приведенными в приложении №1 к данной пояснительной записке.</w:t>
      </w:r>
    </w:p>
    <w:p>
      <w:pPr>
        <w:pStyle w:val="Normal"/>
        <w:jc w:val="both"/>
        <w:rPr/>
      </w:pPr>
      <w:r>
        <w:rPr>
          <w:lang w:val="ru-RU"/>
        </w:rPr>
        <w:tab/>
        <w:t>Собственные доходы местного бюджета характеризуются данными, приведенными в приложении № 2 к данной пояснительной запис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НАЛОГИ НА ПРИБЫЛЬ, ДО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Налог на доходы физических лиц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22 год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Расчет произведен  исходя из сумм поступлений налога на доходы физических лиц за 2020 год, с учетом поступлений 2021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ормативное отчисление  налога на доходы физических лиц в бюджет Бектышского  сельского поселения на 2022год составляет - 25,0 тыс. рублей, на 2023 год - 25,0 тыс. рублей, на 2024 год -  25,0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ля поступления налога в доходах местного бюджета в 2022 году прогнозируется на уровне  0,3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асчет  по налогу на имущество физических лиц произведен исходя из сумм  поступлений налога за 2020 год, с учетом поступлений 2021 год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Прогнозируемая сумма налога на 2022 год    - 80,0 тыс. рублей, на 2023 год  - 80,0 тыс. рублей, на 2024 год -  80,0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я поступления налога в доходах местного бюджета в 2022 году прогнозируется на уровне  0,97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Земельный нало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Расчет по земельному налогу произведен по кадастровой стоимости земельных участков с применением ставки земельного налога по нормативному акту Бектышского  сельского поселе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чет  земельного  налога произведен исходя из сумм  поступлений налога за 2020 год, с учетом поступлений 202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рогнозируемые поступления  земельного налога  в Бектышском сельском поселении на 2022 год составляют 95,0 тыс. рублей, на 2023 год  - 95,0  тыс. рублей, на 2024 год 95,0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я поступления налога в доходах местного бюджета в 2022 году прогнозируется на уровне 1,15 %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ЕЗВОЗМЕЗДНЫЕ ПОСТУП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b/>
          <w:lang w:val="ru-RU"/>
        </w:rPr>
        <w:t xml:space="preserve">     </w:t>
      </w:r>
      <w:r>
        <w:rPr>
          <w:lang w:val="ru-RU"/>
        </w:rPr>
        <w:t>Межбюджетные трансферты из районного бюджета  на 2022 год предусмотрены в сумме – 8062,71 тыс. рублей, на 2023 год – 2386,29 тыс. рублей, на 2024 год – 2408,54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ля поступления платежей в доходах сельского поселения  в 2022 году прогнозируется на уровне  97,58 % .(приложению №3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>1. Общая часть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5" w:firstLine="851"/>
        <w:jc w:val="both"/>
        <w:rPr/>
      </w:pPr>
      <w:r>
        <w:rPr>
          <w:lang w:val="ru-RU"/>
        </w:rPr>
        <w:t>Общий объём расходов местного бюджета на 2022 год определён  бездефицитным и соответственно составляет 8262,71 тыс. руб.; на 2023 год -   2586,29 тыс. рублей на 2024 год – 2608,54 тыс. рублей. Структура расходов бюджета Бектышского сельского поселения на 2022 год и на плановый период представления в приложении № 4 к настоящей записке. В бюджете предусмотрено финансирование 6 муниципальных программ</w:t>
      </w:r>
      <w:r>
        <w:rPr>
          <w:bCs/>
          <w:lang w:val="ru-RU"/>
        </w:rPr>
        <w:t xml:space="preserve"> с объёмом финансирования  </w:t>
      </w:r>
      <w:r>
        <w:rPr>
          <w:lang w:val="ru-RU"/>
        </w:rPr>
        <w:t>8262,71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тыс. рублей  в 2022 году, </w:t>
      </w:r>
      <w:r>
        <w:rPr>
          <w:lang w:val="ru-RU"/>
        </w:rPr>
        <w:t>2521,59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тыс. рублей в 2023 году и  </w:t>
      </w:r>
      <w:r>
        <w:rPr>
          <w:lang w:val="ru-RU"/>
        </w:rPr>
        <w:t>2478,04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тыс. рублей в 2024 году  (приложение 5)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6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Основные экономические факторы роста расходов 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При расчёте расходов на содержание органов местного самоуправления Бектышского сельского поселения  и подведомственных им учреждений учтены следующие прогнозируемые Единым тарифным органом  Челябинской области и Министерством экономического развития индексы роста цен и тарифов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Для планирования расходов на содержание учреждений: 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284"/>
        <w:gridCol w:w="1283"/>
        <w:gridCol w:w="1391"/>
      </w:tblGrid>
      <w:tr>
        <w:trPr>
          <w:trHeight w:val="375" w:hRule="atLeast"/>
          <w:cantSplit w:val="true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cantSplit w:val="true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2</w:t>
            </w:r>
            <w:r>
              <w:rPr>
                <w:bCs/>
              </w:rPr>
              <w:t xml:space="preserve">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23 </w:t>
            </w:r>
            <w:r>
              <w:rPr>
                <w:bCs/>
              </w:rPr>
              <w:t>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 xml:space="preserve">24 </w:t>
            </w:r>
            <w:r>
              <w:rPr>
                <w:bCs/>
              </w:rPr>
              <w:t>год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аз, транспортировка газа по распределительным сет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плоснабж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доснабжение и водоотвед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слуги предприятий ЖКХ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9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чие услуг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довольственные това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5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5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епродовольственные товары</w:t>
            </w:r>
            <w:r>
              <w:rPr>
                <w:bCs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1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Раздел «Общегосударственные вопросы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</w:t>
      </w:r>
      <w:r>
        <w:rPr>
          <w:bCs/>
          <w:lang w:val="ru-RU"/>
        </w:rPr>
        <w:t xml:space="preserve">Расходные обязательства поселения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м Совета  депутатов </w:t>
      </w:r>
      <w:r>
        <w:rPr>
          <w:lang w:val="ru-RU"/>
        </w:rPr>
        <w:t>Бектышского</w:t>
      </w:r>
      <w:r>
        <w:rPr>
          <w:bCs/>
          <w:lang w:val="ru-RU"/>
        </w:rPr>
        <w:t xml:space="preserve"> сельского поселения от 24 февраля 2010 г № 02 «Об оплате труда  депутатов, выборных должностных лиц местного самоуправления, осуществляющих свои полномочия на постоянной основе и муниципальных служащих Бектышского сельского поселения» и с последующими внесениями изменений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Постановлением главы Бектышского сельского поселения  от 15 ноября 2005 № 45  «О порядке ведения расходных обязательств» в сфере содержания аппарата управления администрации Бектышского сельского поселения.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 xml:space="preserve">Муниципальной программой от 07.12.2020 г. № 56 «Развитие муниципального управления в Бектышском сельском поселении».          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Бюджетные ассигнования по разделу «Общегосударственные вопросы» характеризуются следующими данными:</w:t>
      </w:r>
    </w:p>
    <w:p>
      <w:pPr>
        <w:pStyle w:val="Normal"/>
        <w:rPr/>
      </w:pPr>
      <w:r>
        <w:rPr>
          <w:bCs/>
          <w:lang w:val="ru-RU"/>
        </w:rPr>
        <w:t xml:space="preserve">                                                                                                                            </w:t>
      </w:r>
      <w:r>
        <w:rPr>
          <w:bCs/>
          <w:lang w:val="ru-RU"/>
        </w:rPr>
        <w:t>тыс. р</w:t>
      </w:r>
      <w:r>
        <w:rPr/>
        <w:t>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815"/>
        <w:gridCol w:w="1134"/>
        <w:gridCol w:w="1134"/>
        <w:gridCol w:w="993"/>
        <w:gridCol w:w="1134"/>
        <w:gridCol w:w="1134"/>
      </w:tblGrid>
      <w:tr>
        <w:trPr>
          <w:trHeight w:val="697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023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2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оду</w:t>
            </w:r>
          </w:p>
        </w:tc>
      </w:tr>
      <w:tr>
        <w:trPr>
          <w:trHeight w:val="7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2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%</w:t>
            </w:r>
          </w:p>
        </w:tc>
      </w:tr>
      <w:tr>
        <w:trPr>
          <w:trHeight w:val="16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04,9% </w:t>
            </w:r>
          </w:p>
        </w:tc>
      </w:tr>
      <w:tr>
        <w:trPr>
          <w:trHeight w:val="109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,7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1,0%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4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,4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оставе бюджетных ассигнований на 2022 и плановые 2023-2024 годов  предусмотрены расходы по следующим направления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о подразделам 0102, 0104 бюджетные ассигнования предусмотрены на обеспечение деятельности Главы Бектышского сельского поселения и аппарата  управления администрации посе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 подразделу 0106 бюджетные ассигнования предусмотрены на обеспечение деятельности финансовых органов Бектышского сельского посе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3. Раздел «Национальная оборон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Бюджетные ассигнования по разделу характеризуются следующими данными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Тыс. р</w:t>
      </w:r>
      <w:r>
        <w:rPr/>
        <w:t>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1105"/>
        <w:gridCol w:w="992"/>
        <w:gridCol w:w="1276"/>
        <w:gridCol w:w="992"/>
        <w:gridCol w:w="1276"/>
      </w:tblGrid>
      <w:tr>
        <w:trPr>
          <w:trHeight w:val="121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 2022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оду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0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3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,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3,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3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,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103,4%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Бюджетные ассигнования по данному разделу  предусмотрены на осуществление полномочий по первичному воинскому учету на территориях,  где отсутствуют военные комиссариаты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Муниципальной программой от 07.12.2020 г. № 61 «Совершенствование первичного воинского учета в Бектышском сельском поселении».</w:t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lang w:val="ru-RU"/>
        </w:rPr>
        <w:t>4. Раздел «Национальная экономика»</w:t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17"/>
        <w:gridCol w:w="969"/>
        <w:gridCol w:w="957"/>
        <w:gridCol w:w="1200"/>
        <w:gridCol w:w="1061"/>
        <w:gridCol w:w="1193"/>
      </w:tblGrid>
      <w:tr>
        <w:trPr>
          <w:trHeight w:val="57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 % к 2022 год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оду</w:t>
            </w:r>
          </w:p>
        </w:tc>
      </w:tr>
      <w:tr>
        <w:trPr>
          <w:trHeight w:val="4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держание автомобильных дорог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73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3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95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1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28%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4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73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3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/>
            </w:pPr>
            <w:r>
              <w:rPr>
                <w:bCs/>
                <w:color w:val="000000"/>
                <w:lang w:val="ru-RU"/>
              </w:rPr>
              <w:t>11,95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1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/>
            </w:pPr>
            <w:r>
              <w:rPr>
                <w:bCs/>
                <w:color w:val="000000"/>
                <w:lang w:val="ru-RU"/>
              </w:rPr>
              <w:t>105,28%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ы по данному разделу предусмотрены на содержание автомобильных дорог и инженерных сооружений на них в границах городских округов и поселений, согласно порядка формирования и использования бюджетных ассигнований дорожного фонда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Решением Совета депутатов Бектышского сельского поселения от 15.11.2013 года № 03 «О дорожном фонде администрации Бектышского сельского поселения», 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 Раздел «Жилищно-коммунальное хозяйство»</w:t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lang w:val="ru-RU"/>
        </w:rPr>
        <w:t>тыс. р</w:t>
      </w:r>
      <w:r>
        <w:rPr/>
        <w:t>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081"/>
        <w:gridCol w:w="977"/>
        <w:gridCol w:w="827"/>
        <w:gridCol w:w="1261"/>
        <w:gridCol w:w="945"/>
        <w:gridCol w:w="919"/>
      </w:tblGrid>
      <w:tr>
        <w:trPr>
          <w:trHeight w:val="57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2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 % к 2022 го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оду</w:t>
            </w:r>
          </w:p>
        </w:tc>
      </w:tr>
      <w:tr>
        <w:trPr>
          <w:trHeight w:val="40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Благоустройство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3%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0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9,9%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о разделу 0502 предусмотрены бюджетные ассигнования  на обеспечение расходов по поддержке  жилищно-коммунального хозяйства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о подразделу 0503 предусмотрены бюджетные ассигнования на прочие мероприятия, а именно обеспечение расходов  по уличному освещению, организации ритуальных услуг и содержание мест захоронения в границах поселения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ешением Совета депутатов Бектышского сельского поселения от 27.10.2017 года № 98 «Об утверждении правил по обеспечению благоустройства на территории Бектышского сельского поселения».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6. Раздел «Культура и кинематография»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Расходы по разделу направлены на содержание  сельской библиотеки в               п. Бектыш.  </w:t>
      </w:r>
      <w:r>
        <w:rPr>
          <w:color w:val="000000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</w:t>
      </w:r>
      <w:r>
        <w:rPr>
          <w:color w:val="000000"/>
          <w:lang w:val="ru-RU"/>
        </w:rPr>
        <w:t>тыс. р</w:t>
      </w:r>
      <w:r>
        <w:rPr/>
        <w:t>уб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31"/>
        <w:gridCol w:w="1143"/>
        <w:gridCol w:w="1073"/>
        <w:gridCol w:w="1177"/>
        <w:gridCol w:w="1222"/>
        <w:gridCol w:w="1638"/>
      </w:tblGrid>
      <w:tr>
        <w:trPr>
          <w:trHeight w:val="100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, годы</w:t>
            </w:r>
          </w:p>
        </w:tc>
      </w:tr>
      <w:tr>
        <w:trPr>
          <w:trHeight w:val="697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 % к 2022 год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оду</w:t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ульту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8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ультура           и кинематография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7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7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7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поряжением Главы Бектышского сельского поселения от 27.11.2012 года № 08-к «О создании муниципального казённого учреждения «Библиотека Бектышского сельского поселения», Постановлением администрации Бектышского сельского поселения от 07.12.2020г. № 57 «Организация библиотечного обслуживания населения Бектышского сельского поселения»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7. Раздел «Социальная политика»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2"/>
        <w:gridCol w:w="990"/>
        <w:gridCol w:w="993"/>
        <w:gridCol w:w="992"/>
        <w:gridCol w:w="992"/>
        <w:gridCol w:w="1134"/>
      </w:tblGrid>
      <w:tr>
        <w:trPr>
          <w:trHeight w:val="109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2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 % к 2022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оду</w:t>
            </w:r>
          </w:p>
        </w:tc>
      </w:tr>
      <w:tr>
        <w:trPr>
          <w:trHeight w:val="5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4%</w:t>
            </w:r>
          </w:p>
        </w:tc>
      </w:tr>
      <w:tr>
        <w:trPr>
          <w:trHeight w:val="8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00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00,4%</w:t>
            </w:r>
          </w:p>
        </w:tc>
      </w:tr>
    </w:tbl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ы по разделу направлены на осуществление мер социальной поддержки граждан работающих и проживающих в сельских населенных пунктах и рабочих поселках Челябинской области и на выплаты доплаты к пенсиям государственных служащих субъектов РФ и муниципальных служащих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ru-RU"/>
        </w:rPr>
        <w:t xml:space="preserve">Муниципальной программой от 07.12.2020 г. № 55 «Социальная поддержка  отдельных категорий </w:t>
      </w:r>
      <w:r>
        <w:rPr>
          <w:bCs/>
          <w:lang w:val="ru-RU"/>
        </w:rPr>
        <w:t>граждан</w:t>
      </w:r>
      <w:r>
        <w:rPr>
          <w:bCs/>
          <w:color w:val="000000"/>
          <w:lang w:val="ru-RU"/>
        </w:rPr>
        <w:t xml:space="preserve"> Бектышского сельского поселения»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134" w:footer="12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06:00Z</dcterms:created>
  <dc:creator>User</dc:creator>
  <dc:description/>
  <cp:keywords/>
  <dc:language>en-US</dc:language>
  <cp:lastModifiedBy>Оксана</cp:lastModifiedBy>
  <cp:lastPrinted>2020-12-16T12:30:00Z</cp:lastPrinted>
  <dcterms:modified xsi:type="dcterms:W3CDTF">2021-11-15T10:10:00Z</dcterms:modified>
  <cp:revision>68</cp:revision>
  <dc:subject/>
  <dc:title>Пояснительная  записка  </dc:title>
</cp:coreProperties>
</file>