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муниципальных программ, предусмотренных к финансированию за счет средств местного бюджета в 2022 году и в  плановом периоде 2023 и 2024 г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393"/>
        <w:gridCol w:w="2784"/>
        <w:gridCol w:w="2455"/>
        <w:gridCol w:w="245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муниципального управления Бектышского сельского поселения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,1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,4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,0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библиотечного обслуживания населения Бе6ктышского сельского поселения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</w:tr>
      <w:tr>
        <w:trPr>
          <w:trHeight w:val="10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"Поддержка коммунального хозяйства и развитие инженерных систем ЖКХ, благоустройства территорий и содержание дорожного фонда Бектышского сельского поселения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9,2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4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униципальная программа  "Совершенствование  первичного воинского учета в  Бектышском сельском поселении"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униципальная  программа  " Социальная  поддержка  отдельных категорий граждан   Бектышского сельского поселения"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3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8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62,7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1,5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8,0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6:24:00Z</dcterms:created>
  <dc:creator>Юрист</dc:creator>
  <dc:description/>
  <cp:keywords/>
  <dc:language>en-US</dc:language>
  <cp:lastModifiedBy>zam</cp:lastModifiedBy>
  <cp:lastPrinted>2020-12-16T12:04:00Z</cp:lastPrinted>
  <dcterms:modified xsi:type="dcterms:W3CDTF">2021-11-15T08:50:00Z</dcterms:modified>
  <cp:revision>54</cp:revision>
  <dc:subject/>
  <dc:title>Приложение 5</dc:title>
</cp:coreProperties>
</file>