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Бектыш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Бектышского сельского поселения на 2022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___ 2021 года № 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го финансирования дефицит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ого бюджета на 2022 год и на плановый период 2023 и 2024 год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1. Источники внутреннего финансирования дефицита местного бюджета на 2022 год </w:t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3809"/>
        <w:gridCol w:w="1436"/>
      </w:tblGrid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985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>
                <w:bCs/>
              </w:rPr>
              <w:t>000 01 00 00 00 00 0000 0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ab/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сточники внутреннего финансирования дефицита местного бюджета на плановый период 2023 и 2024 годов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828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985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3:30:00Z</dcterms:created>
  <dc:creator>111</dc:creator>
  <dc:description/>
  <cp:keywords/>
  <dc:language>en-US</dc:language>
  <cp:lastModifiedBy>Оксана</cp:lastModifiedBy>
  <cp:lastPrinted>2020-12-22T15:30:00Z</cp:lastPrinted>
  <dcterms:modified xsi:type="dcterms:W3CDTF">2021-11-13T10:22:00Z</dcterms:modified>
  <cp:revision>4</cp:revision>
  <dc:subject/>
  <dc:title/>
</cp:coreProperties>
</file>